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rFonts w:eastAsia="Calibri" w:cs="Calibri"/>
          <w:b/>
          <w:b/>
          <w:bCs/>
          <w:color w:val="000000"/>
          <w:sz w:val="22"/>
          <w:szCs w:val="22"/>
          <w:lang w:eastAsia="en-US"/>
        </w:rPr>
      </w:pPr>
      <w:bookmarkStart w:id="0" w:name="_Hlk57211381"/>
      <w:bookmarkEnd w:id="0"/>
      <w:r>
        <w:rPr>
          <w:rFonts w:eastAsia="Calibri" w:cs="Calibri"/>
          <w:b/>
          <w:bCs/>
          <w:color w:val="000000"/>
          <w:sz w:val="22"/>
          <w:szCs w:val="22"/>
          <w:lang w:eastAsia="en-US"/>
        </w:rPr>
        <w:t>FOURNITURE ET LIVRAISON DE FRUITS ET LEGUMES FRAIS</w:t>
      </w:r>
    </w:p>
    <w:p>
      <w:pPr>
        <w:pStyle w:val="Normal"/>
        <w:jc w:val="center"/>
        <w:rPr>
          <w:rFonts w:eastAsia="Calibri" w:cs="Calibri"/>
          <w:b/>
          <w:b/>
          <w:bCs/>
          <w:color w:val="000000"/>
          <w:sz w:val="22"/>
          <w:szCs w:val="22"/>
          <w:lang w:eastAsia="en-US"/>
        </w:rPr>
      </w:pPr>
      <w:r>
        <w:rPr>
          <w:rFonts w:eastAsia="Calibri" w:cs="Calibri"/>
          <w:b/>
          <w:bCs/>
          <w:color w:val="000000"/>
          <w:sz w:val="22"/>
          <w:szCs w:val="22"/>
          <w:lang w:eastAsia="en-US"/>
        </w:rPr>
        <w:t>POUR LES ETABLISSEMENTS DE SANTE DU GROUPEMENT HOSPITALIER DE TERRITOIRE DE L’ESTUAIRE DE LA SEINE</w:t>
      </w:r>
    </w:p>
    <w:p>
      <w:pPr>
        <w:pStyle w:val="Normal"/>
        <w:tabs>
          <w:tab w:val="clear" w:pos="567"/>
          <w:tab w:val="left" w:pos="426" w:leader="none"/>
          <w:tab w:val="left" w:pos="851" w:leader="none"/>
        </w:tabs>
        <w:jc w:val="both"/>
        <w:rPr>
          <w:rFonts w:ascii="Garamond" w:hAnsi="Garamond" w:eastAsia="Calibri" w:cs="Arial"/>
          <w:b/>
          <w:b/>
          <w:bCs/>
          <w:color w:val="000000"/>
          <w:sz w:val="22"/>
          <w:szCs w:val="22"/>
          <w:lang w:eastAsia="en-US"/>
        </w:rPr>
      </w:pPr>
      <w:r>
        <w:rPr>
          <w:rFonts w:eastAsia="Calibri" w:cs="Arial" w:ascii="Garamond" w:hAnsi="Garamond"/>
          <w:b/>
          <w:bCs/>
          <w:color w:val="000000"/>
          <w:sz w:val="22"/>
          <w:szCs w:val="22"/>
          <w:lang w:eastAsia="en-US"/>
        </w:rPr>
      </w:r>
      <w:bookmarkStart w:id="1" w:name="_Hlk57211381"/>
      <w:bookmarkStart w:id="2" w:name="_Hlk57211381"/>
      <w:bookmarkEnd w:id="2"/>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 w:name="__Fieldmark__0_1943057337"/>
      <w:bookmarkStart w:id="4" w:name="__Fieldmark__0_1943057337"/>
      <w:bookmarkEnd w:id="4"/>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Fcasegauche"/>
        <w:tabs>
          <w:tab w:val="clear" w:pos="567"/>
          <w:tab w:val="left" w:pos="851" w:leader="none"/>
        </w:tabs>
        <w:spacing w:before="0" w:after="0"/>
        <w:ind w:left="0" w:right="0" w:hanging="0"/>
        <w:rPr>
          <w:rFonts w:ascii="Garamond" w:hAnsi="Garamond" w:cs="Arial"/>
          <w:iCs/>
        </w:rPr>
      </w:pPr>
      <w:r>
        <w:rPr>
          <w:rFonts w:cs="Arial" w:ascii="Garamond" w:hAnsi="Garamond"/>
          <w:iCs/>
        </w:rPr>
      </w:r>
    </w:p>
    <w:p>
      <w:pPr>
        <w:pStyle w:val="Fcasegauche"/>
        <w:tabs>
          <w:tab w:val="clear" w:pos="567"/>
          <w:tab w:val="left" w:pos="851" w:leader="none"/>
        </w:tabs>
        <w:spacing w:before="120" w:after="0"/>
        <w:ind w:left="426" w:right="0" w:hanging="0"/>
        <w:rPr>
          <w:rFonts w:ascii="Garamond" w:hAnsi="Garamond" w:cs="Arial"/>
          <w:iCs/>
        </w:rPr>
      </w:pPr>
      <w:r>
        <w:rPr>
          <w:rFonts w:cs="Arial" w:ascii="Garamond" w:hAnsi="Garamond"/>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 w:name="__Fieldmark__1_1943057337"/>
      <w:bookmarkStart w:id="6" w:name="__Fieldmark__1_1943057337"/>
      <w:bookmarkEnd w:id="6"/>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7" w:name="__Fieldmark__2_1943057337"/>
      <w:bookmarkStart w:id="8" w:name="__Fieldmark__2_1943057337"/>
      <w:bookmarkEnd w:id="8"/>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AP n°25DAHL03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9" w:name="__Fieldmark__3_1943057337"/>
      <w:bookmarkStart w:id="10" w:name="__Fieldmark__3_1943057337"/>
      <w:bookmarkEnd w:id="10"/>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1" w:name="__Fieldmark__4_1943057337"/>
      <w:bookmarkStart w:id="12" w:name="__Fieldmark__4_1943057337"/>
      <w:bookmarkEnd w:id="12"/>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CCTP n°25DAHL03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3" w:name="__Fieldmark__5_1943057337"/>
      <w:bookmarkStart w:id="14" w:name="__Fieldmark__5_1943057337"/>
      <w:bookmarkEnd w:id="14"/>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 w:name="__Fieldmark__6_1943057337"/>
      <w:bookmarkStart w:id="16" w:name="__Fieldmark__6_1943057337"/>
      <w:bookmarkEnd w:id="16"/>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 w:name="__Fieldmark__7_1943057337"/>
      <w:bookmarkStart w:id="18" w:name="__Fieldmark__7_1943057337"/>
      <w:bookmarkEnd w:id="18"/>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 w:name="__Fieldmark__8_1943057337"/>
      <w:bookmarkStart w:id="20" w:name="__Fieldmark__8_1943057337"/>
      <w:bookmarkEnd w:id="20"/>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1" w:name="__Fieldmark__9_1943057337"/>
      <w:bookmarkStart w:id="22" w:name="__Fieldmark__9_1943057337"/>
      <w:bookmarkEnd w:id="22"/>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3" w:name="__Fieldmark__10_1943057337"/>
      <w:bookmarkStart w:id="24" w:name="__Fieldmark__10_1943057337"/>
      <w:bookmarkEnd w:id="24"/>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5" w:name="__Fieldmark__11_1943057337"/>
      <w:bookmarkStart w:id="26" w:name="__Fieldmark__11_1943057337"/>
      <w:bookmarkEnd w:id="26"/>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7" w:name="__Fieldmark__12_1943057337"/>
      <w:bookmarkStart w:id="28" w:name="__Fieldmark__12_1943057337"/>
      <w:bookmarkEnd w:id="28"/>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9" w:name="__Fieldmark__13_1943057337"/>
      <w:bookmarkStart w:id="30" w:name="__Fieldmark__13_1943057337"/>
      <w:bookmarkEnd w:id="30"/>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rPr>
          <w:rFonts w:ascii="Garamond" w:hAnsi="Garamond" w:cs="Arial"/>
          <w:color w:val="000000"/>
          <w:sz w:val="22"/>
          <w:szCs w:val="22"/>
        </w:rPr>
      </w:pPr>
      <w:r>
        <w:rPr>
          <w:rFonts w:cs="Arial" w:ascii="Garamond" w:hAnsi="Garamond"/>
          <w:color w:val="000000"/>
          <w:sz w:val="22"/>
          <w:szCs w:val="22"/>
        </w:rPr>
      </w:r>
    </w:p>
    <w:p>
      <w:pPr>
        <w:pStyle w:val="Normal"/>
        <w:rPr>
          <w:rFonts w:ascii="Garamond" w:hAnsi="Garamond" w:cs="Arial"/>
          <w:color w:val="000000"/>
          <w:lang w:eastAsia="fr-FR"/>
        </w:rPr>
      </w:pPr>
      <w:r>
        <w:rPr>
          <w:rFonts w:cs="Arial" w:ascii="Garamond" w:hAnsi="Garamond"/>
          <w:color w:val="000000"/>
          <w:lang w:eastAsia="fr-FR"/>
        </w:rPr>
        <w:t>Le marché prend effet à compter du 01/01/2026 ou de sa date de notification si celle-ci est postérieure et pour une période de 12 mois.</w:t>
      </w:r>
    </w:p>
    <w:p>
      <w:pPr>
        <w:pStyle w:val="Normal"/>
        <w:autoSpaceDE w:val="false"/>
        <w:jc w:val="both"/>
        <w:rPr>
          <w:rFonts w:ascii="Garamond" w:hAnsi="Garamond" w:cs="Arial"/>
          <w:color w:val="000000"/>
          <w:lang w:eastAsia="fr-FR"/>
        </w:rPr>
      </w:pPr>
      <w:r>
        <w:rPr>
          <w:rFonts w:cs="Arial" w:ascii="Garamond" w:hAnsi="Garamond"/>
          <w:color w:val="000000"/>
          <w:lang w:eastAsia="fr-FR"/>
        </w:rPr>
      </w:r>
    </w:p>
    <w:p>
      <w:pPr>
        <w:pStyle w:val="Normal"/>
        <w:autoSpaceDE w:val="false"/>
        <w:jc w:val="both"/>
        <w:rPr>
          <w:rFonts w:ascii="Garamond" w:hAnsi="Garamond" w:cs="Arial"/>
          <w:color w:val="000000"/>
          <w:lang w:eastAsia="fr-FR"/>
        </w:rPr>
      </w:pPr>
      <w:r>
        <w:rPr>
          <w:rFonts w:cs="Arial" w:ascii="Garamond" w:hAnsi="Garamond"/>
          <w:color w:val="000000"/>
          <w:lang w:eastAsia="fr-FR"/>
        </w:rPr>
        <w:t>Toutefois, le marché pourra être reconduit 3 fois pour une période de 12 mois par tacite reconduction conformément à l’article R 2112-4 du Code de la commande publique.</w:t>
      </w:r>
    </w:p>
    <w:p>
      <w:pPr>
        <w:pStyle w:val="Normal"/>
        <w:jc w:val="both"/>
        <w:rPr>
          <w:rFonts w:ascii="Garamond" w:hAnsi="Garamond" w:cs="Arial"/>
          <w:color w:val="000000"/>
          <w:lang w:eastAsia="fr-FR"/>
        </w:rPr>
      </w:pPr>
      <w:r>
        <w:rPr>
          <w:rFonts w:cs="Arial" w:ascii="Garamond" w:hAnsi="Garamond"/>
          <w:color w:val="000000"/>
          <w:lang w:eastAsia="fr-FR"/>
        </w:rPr>
        <w:t xml:space="preserve">Dans l’hypothèse où le Groupement Hospitalier de Territoire ne souhaite pas que le marché soit reconduit, un courrier recommandé avec accusé de réception sera adressé aux titulaires au moins un mois avant la fin de la période en cours. </w:t>
      </w:r>
    </w:p>
    <w:p>
      <w:pPr>
        <w:pStyle w:val="Normal"/>
        <w:tabs>
          <w:tab w:val="clear" w:pos="567"/>
          <w:tab w:val="left" w:pos="426" w:leader="none"/>
          <w:tab w:val="left" w:pos="851" w:leader="none"/>
        </w:tabs>
        <w:spacing w:before="120" w:after="0"/>
        <w:ind w:left="924" w:hanging="0"/>
        <w:jc w:val="both"/>
        <w:rPr>
          <w:rFonts w:ascii="Arial" w:hAnsi="Arial" w:cs="Arial"/>
          <w:b/>
          <w:b/>
          <w:color w:val="FF0000"/>
          <w:lang w:eastAsia="fr-FR"/>
        </w:rPr>
      </w:pPr>
      <w:r>
        <w:rPr>
          <w:rFonts w:cs="Arial" w:ascii="Arial" w:hAnsi="Arial"/>
          <w:b/>
          <w:color w:val="FF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1" w:name="__Fieldmark__14_1943057337"/>
      <w:bookmarkStart w:id="32" w:name="__Fieldmark__14_1943057337"/>
      <w:bookmarkEnd w:id="32"/>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3" w:name="__Fieldmark__15_1943057337"/>
      <w:bookmarkStart w:id="34" w:name="__Fieldmark__15_1943057337"/>
      <w:bookmarkEnd w:id="34"/>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5" w:name="__Fieldmark__16_1943057337"/>
      <w:bookmarkStart w:id="36" w:name="__Fieldmark__16_1943057337"/>
      <w:bookmarkEnd w:id="36"/>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7" w:name="__Fieldmark__17_1943057337"/>
      <w:bookmarkStart w:id="38" w:name="__Fieldmark__17_1943057337"/>
      <w:bookmarkEnd w:id="38"/>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9" w:name="__Fieldmark__18_1943057337"/>
      <w:bookmarkStart w:id="40" w:name="__Fieldmark__18_1943057337"/>
      <w:bookmarkEnd w:id="40"/>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1" w:name="__Fieldmark__19_1943057337"/>
      <w:bookmarkStart w:id="42" w:name="__Fieldmark__19_1943057337"/>
      <w:bookmarkEnd w:id="42"/>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3" w:name="__Fieldmark__20_1943057337"/>
      <w:bookmarkStart w:id="44" w:name="__Fieldmark__20_1943057337"/>
      <w:bookmarkEnd w:id="44"/>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5" w:name="__Fieldmark__21_1943057337"/>
      <w:bookmarkStart w:id="46" w:name="__Fieldmark__21_1943057337"/>
      <w:bookmarkEnd w:id="46"/>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7" w:name="__Fieldmark__22_1943057337"/>
      <w:bookmarkStart w:id="48" w:name="__Fieldmark__22_1943057337"/>
      <w:bookmarkEnd w:id="48"/>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9" w:name="__Fieldmark__23_1943057337"/>
      <w:bookmarkStart w:id="50" w:name="__Fieldmark__23_1943057337"/>
      <w:bookmarkEnd w:id="50"/>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Le Directeur</w:t>
      </w:r>
      <w:r>
        <w:rPr>
          <w:rFonts w:cs="Arial" w:ascii="Garamond" w:hAnsi="Garamond"/>
          <w:b/>
          <w:lang w:val="fr-FR"/>
        </w:rPr>
        <w:t xml:space="preserve"> de l’établissement support du GHT</w:t>
      </w:r>
      <w:r>
        <w:rPr>
          <w:rFonts w:cs="Arial" w:ascii="Garamond" w:hAnsi="Garamond"/>
          <w:b/>
        </w:rPr>
        <w:t xml:space="preserve">, </w:t>
      </w:r>
      <w:r>
        <w:rPr>
          <w:rFonts w:cs="Arial" w:ascii="Garamond" w:hAnsi="Garamond"/>
          <w:b/>
          <w:lang w:val="fr-FR"/>
        </w:rPr>
        <w:t>Thierry BIAIS</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 xml:space="preserve">Imputation budgétaire :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1" w:name="__Fieldmark__24_1943057337"/>
      <w:bookmarkStart w:id="52" w:name="__Fieldmark__24_1943057337"/>
      <w:bookmarkEnd w:id="52"/>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53" w:name="__Fieldmark__25_1943057337"/>
      <w:bookmarkStart w:id="54" w:name="__Fieldmark__25_1943057337"/>
      <w:bookmarkEnd w:id="54"/>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25DAHL033………………………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5-11-05T12:54:00Z</dcterms:modified>
  <cp:revision>12</cp:revision>
  <dc:subject/>
  <dc:title>_Modèle recommandé : le service peut l’adapter le cas échéant_DC1_</dc:title>
</cp:coreProperties>
</file>